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</w:rPr>
      </w:pPr>
      <w:r>
        <w:rPr>
          <w:shadow/>
          <w:sz w:val="24"/>
          <w:szCs w:val="24"/>
        </w:rPr>
        <w:drawing>
          <wp:inline distT="0" distB="0" distL="0" distR="0">
            <wp:extent cx="80899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820" w:leader="none"/>
        </w:tabs>
        <w:jc w:val="center"/>
        <w:rPr>
          <w:rFonts w:ascii="Academy;Times New Roman" w:hAnsi="Academy;Times New Roman" w:cs="Academy;Times New Roman"/>
          <w:b/>
          <w:b/>
          <w:shadow/>
          <w:sz w:val="28"/>
        </w:rPr>
      </w:pPr>
      <w:r>
        <w:rPr>
          <w:rFonts w:cs="Academy;Times New Roman" w:ascii="Academy;Times New Roman" w:hAnsi="Academy;Times New Roman"/>
          <w:b/>
          <w:shadow/>
          <w:sz w:val="28"/>
        </w:rPr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</w:rPr>
        <w:t>У К Р А Ї Н А</w:t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ТЧЕНКІВСЬКА СІЛЬСЬКА РАДА</w:t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БАХМАЦЬКОГО РАЙОНУ ЧЕРНІГІВСЬКОЇ ОБЛАСТІ</w:t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rPr/>
      </w:pPr>
      <w:r>
        <w:rPr>
          <w:b/>
          <w:shadow/>
          <w:sz w:val="28"/>
          <w:szCs w:val="28"/>
          <w:lang w:val="uk-UA"/>
        </w:rPr>
        <w:t xml:space="preserve">                         </w:t>
      </w:r>
      <w:r>
        <w:rPr>
          <w:b/>
          <w:shadow/>
          <w:sz w:val="28"/>
          <w:szCs w:val="28"/>
          <w:lang w:val="uk-UA"/>
        </w:rPr>
        <w:t>Тридцять п»ята    сесія  шостого скликання)</w:t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widowControl/>
        <w:jc w:val="both"/>
        <w:rPr/>
      </w:pPr>
      <w:r>
        <w:rPr>
          <w:sz w:val="28"/>
          <w:lang w:val="uk-UA"/>
        </w:rPr>
        <w:t xml:space="preserve">Від  30 січня      2015 року                                                         </w:t>
      </w:r>
    </w:p>
    <w:p>
      <w:pPr>
        <w:pStyle w:val="Normal"/>
        <w:widowControl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итченки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кцизний податок з реалізації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ез роздрібну торгівельну мережу </w:t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акцизних товарів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лист  фінансового управління Бахмацької районної державної адміністрації від 23.01.2015 року № 03-08/33 «Щодо підготовки і прийняття місцевих бюджетів у зв»язку із проведенням податкової реформи» ,керуючись ст..143 Конституції України, статті 69 Бюджетного кодексу України,ст..7,12, розділу І, підпунктом 11 пункту 1 статті 212, підпунктом 9 пункту 1 статті 213, підпунктом 4 пункту 1  статті 214, підпунктом 10 пункту 3 статті 215, підпунктами 1,2 пункту 3 статті 222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та пунктом 4  Прикінцевих положень    Податкового кодексу України ст..69 Закону України „Про місцеве самоврядування в Україні»,з метою ефективного наповнення дохідної частини місцевого бюджету та зважаючи на те, що в 2015 році до рішень місцевих рад про встановлення місцевих податків на поточний рік не застосовуються вимоги, встановлені Законом України «Про засади державної регуляторної політики у сфері господарської діяльності» сільська рада 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провадити на території Митченківської ради  акцизний податок з реалізації суб»єктами господарювання  роздрібної  торгівлі підакцизних товарів та встановити ставку у розмірі 5% від їх вартості (з податком на додану вартість)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 про акцизний податок з реалізації суб»єктами господарювання роздрібної торгівлі підакцизних товарів згідно з додатком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  <w:lang w:val="uk-UA"/>
        </w:rPr>
        <w:t>3. Дане рішення набирає чинності з 01.01.2015 року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комісію з питань бюджету комунальної власності економічного та соціального розвитку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ий голова                                           Л.В.Рибальч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6:00Z</dcterms:created>
  <dc:creator>user</dc:creator>
  <dc:description/>
  <cp:keywords/>
  <dc:language>en-US</dc:language>
  <cp:lastModifiedBy>Customer</cp:lastModifiedBy>
  <cp:lastPrinted>2015-02-04T15:47:00Z</cp:lastPrinted>
  <dcterms:modified xsi:type="dcterms:W3CDTF">2015-02-04T13:56:00Z</dcterms:modified>
  <cp:revision>10</cp:revision>
  <dc:subject/>
  <dc:title>   </dc:title>
</cp:coreProperties>
</file>